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</wp:posOffset>
            </wp:positionH>
            <wp:positionV relativeFrom="paragraph">
              <wp:posOffset>31750</wp:posOffset>
            </wp:positionV>
            <wp:extent cx="1104900" cy="1104900"/>
            <wp:effectExtent l="0" t="0" r="0" b="0"/>
            <wp:wrapTight wrapText="bothSides">
              <wp:wrapPolygon edited="0">
                <wp:start x="9108" y="171"/>
                <wp:lineTo x="6679" y="343"/>
                <wp:lineTo x="4944" y="1634"/>
                <wp:lineTo x="5204" y="3097"/>
                <wp:lineTo x="2950" y="4388"/>
                <wp:lineTo x="867" y="5764"/>
                <wp:lineTo x="-86" y="9121"/>
                <wp:lineTo x="-172" y="10757"/>
                <wp:lineTo x="867" y="12047"/>
                <wp:lineTo x="2342" y="12047"/>
                <wp:lineTo x="1475" y="15059"/>
                <wp:lineTo x="1475" y="15748"/>
                <wp:lineTo x="2776" y="18932"/>
                <wp:lineTo x="7980" y="20997"/>
                <wp:lineTo x="10409" y="21169"/>
                <wp:lineTo x="12058" y="21169"/>
                <wp:lineTo x="14833" y="20997"/>
                <wp:lineTo x="16308" y="19533"/>
                <wp:lineTo x="16134" y="17985"/>
                <wp:lineTo x="17089" y="17985"/>
                <wp:lineTo x="20645" y="15575"/>
                <wp:lineTo x="20645" y="15059"/>
                <wp:lineTo x="21600" y="12047"/>
                <wp:lineTo x="21600" y="10757"/>
                <wp:lineTo x="20645" y="9809"/>
                <wp:lineTo x="18736" y="9121"/>
                <wp:lineTo x="20037" y="6109"/>
                <wp:lineTo x="18736" y="2581"/>
                <wp:lineTo x="15961" y="1462"/>
                <wp:lineTo x="11103" y="171"/>
                <wp:lineTo x="9108" y="1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amemaker in 6g – Term 3 20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700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  <w:vAlign w:val="center"/>
          </w:tcPr>
          <w:p>
            <w:pPr>
              <w:pStyle w:val="Normal"/>
              <w:rPr>
                <w:b/>
                <w:b/>
                <w:color w:val="009900"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lang w:val="en-US" w:eastAsia="en-US"/>
              </w:rPr>
              <w:instrText xml:space="preserve"> FORMTEXT </w:instrText>
            </w:r>
            <w:r>
              <w:rPr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lang w:val="en-US" w:eastAsia="en-US"/>
              </w:rPr>
              <w:fldChar w:fldCharType="separate"/>
            </w:r>
            <w:r>
              <w:rPr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lang w:val="en-US" w:eastAsia="en-US"/>
              </w:rPr>
              <w:fldChar w:fldCharType="end"/>
            </w:r>
            <w:r>
              <w:rPr>
                <w:b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  <w:vAlign w:val="cente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ame of Game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lang w:val="en-US" w:eastAsia="en-US"/>
              </w:rPr>
              <w:instrText xml:space="preserve"> FORMTEXT </w:instrText>
            </w:r>
            <w:r>
              <w:rPr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lang w:val="en-US" w:eastAsia="en-US"/>
              </w:rPr>
              <w:fldChar w:fldCharType="separate"/>
            </w:r>
            <w:r>
              <w:rPr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lang w:val="en-US" w:eastAsia="en-US"/>
              </w:rPr>
              <w:fldChar w:fldCharType="end"/>
            </w:r>
            <w:r>
              <w:rPr>
                <w:b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1220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im of G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umber of levels: </w:t>
            </w:r>
            <w:r>
              <w:fldChar w:fldCharType="begin">
                <w:ffData>
                  <w:name w:val="__Fieldmark__3_3626830721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3_3626830721"/>
            <w:bookmarkStart w:id="1" w:name="__Fieldmark__3_3626830721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034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 of g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638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s/Sprites in gam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ill you be making your own characters/sprites?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__Fieldmark__5_3626830721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5_3626830721"/>
            <w:bookmarkStart w:id="3" w:name="__Fieldmark__5_362683072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f you are going to make your own sprites, print this form off and design your sprites in the space below.</w:t>
            </w:r>
          </w:p>
        </w:tc>
      </w:tr>
      <w:tr>
        <w:trPr>
          <w:trHeight w:val="1936" w:hRule="atLeast"/>
        </w:trPr>
        <w:tc>
          <w:tcPr>
            <w:tcW w:w="9480" w:type="dxa"/>
            <w:tcBorders>
              <w:top w:val="single" w:sz="18" w:space="0" w:color="66FF33"/>
              <w:left w:val="single" w:sz="18" w:space="0" w:color="66FF33"/>
              <w:bottom w:val="single" w:sz="18" w:space="0" w:color="66FF33"/>
              <w:right w:val="single" w:sz="18" w:space="0" w:color="66FF33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ackground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ill you use a Gamemaker background?</w:t>
            </w:r>
            <w:r>
              <w:fldChar w:fldCharType="begin">
                <w:ffData>
                  <w:name w:val="__Fieldmark__6_3626830721"/>
                  <w:enabled/>
                  <w:ddList>
                    <w:result w:val="0"/>
                    <w:listEntry w:val="  "/>
                    <w:listEntry w:val="Yes"/>
                    <w:listEntry w:val="No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6_3626830721"/>
            <w:bookmarkStart w:id="5" w:name="__Fieldmark__6_362683072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If you do not use a Gamemaker background, describe what you will use and where you will get it from: 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continuous"/>
      <w:pgSz w:w="11906" w:h="16838"/>
      <w:pgMar w:left="1134" w:right="1247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1:30:00Z</dcterms:created>
  <dc:creator>home</dc:creator>
  <dc:description/>
  <cp:keywords/>
  <dc:language>en-US</dc:language>
  <cp:lastModifiedBy>home</cp:lastModifiedBy>
  <dcterms:modified xsi:type="dcterms:W3CDTF">2010-06-19T01:57:00Z</dcterms:modified>
  <cp:revision>3</cp:revision>
  <dc:subject/>
  <dc:title/>
</cp:coreProperties>
</file>